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листопада  2025 року           місто Обухів                                           № </w:t>
      </w:r>
    </w:p>
    <w:p>
      <w:pPr>
        <w:pStyle w:val="Normal"/>
        <w:spacing w:lineRule="auto" w:line="240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</w:rPr>
      </w:pP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Про створення комісії з прийняття до комунальної власності Обухівської міської ради Київської області   від  Акціонерного товариства «Укртелеком» в особі Київської міської філії АТ «Укртелеком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ʼєктів державної власності та передачі на баланс Обухівському водопровідно-каналізаційному підприємству зовнішніх мереж водовідведення та водопостачання, артезіанської свердловини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 лист Київської міської філії Акціонерного товариства «Укртелеком» від 16.07.2025 №776-вих- </w:t>
      </w:r>
      <w:r>
        <w:rPr>
          <w:rFonts w:cs="Times New Roman" w:ascii="Times New Roman" w:hAnsi="Times New Roman"/>
          <w:sz w:val="28"/>
          <w:szCs w:val="28"/>
          <w:lang w:val="en-US"/>
        </w:rPr>
        <w:t>KV</w:t>
      </w:r>
      <w:r>
        <w:rPr>
          <w:rFonts w:cs="Times New Roman" w:ascii="Times New Roman" w:hAnsi="Times New Roman"/>
          <w:sz w:val="28"/>
          <w:szCs w:val="28"/>
        </w:rPr>
        <w:t xml:space="preserve"> 82Е 300-2025,  з метою приймання у комунальну власність Обухівської міської ради  Київської області об’єктів інфраструктури міста, забезпечення належної експлуатації та надання мешканцям якісних послуг водопостачання та водовідведення, відповідно до статті 29, підпункту 1 пункту «а» статті 30, статті 40 Закону України «Про місцеве самоврядування в Україні», статті 6 Закону України «Про передачу об’єктів права державної та комунальної власності», постанови Кабінету Міністрів України від 21.09.1998 року № 1482 «Про передачу об’єктів права державної та комунальної власності», рішення Обухівської міської ради Київської області№840-36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ід 26.06.201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орити комісію 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няття до комунальної власності Обухівської міської ради Київської області  від Київської міської філії Акціонерного товариства «Укртелеком»  </w:t>
      </w:r>
      <w:r>
        <w:rPr>
          <w:rFonts w:cs="Times New Roman" w:ascii="Times New Roman" w:hAnsi="Times New Roman"/>
          <w:color w:val="000000"/>
          <w:sz w:val="28"/>
          <w:szCs w:val="28"/>
        </w:rPr>
        <w:t>обʼєктів державної власності та передачі на баланс Обухівському водопровідно-каналізаційному підприємству зовнішніх мереж водовідведення та водопостачання, артезіанської свердловин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і - комісія) у складі, згідно з додатк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 2. Комісії здійснити наступні заходи: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. Визначити технічний стан мереж водовідведення та водопостачання, артезіанської свердловини, визначити наявність водопровідних споруд, та обладнання, що передаються разом з інженерними мережами, організувати свою роботу в установленому порядку, оформити акти прийому-передачі майна в чотирьох примірниках за формою, згідно з додатком до Порядку подання та розгляду пропозицій, щодо передачі об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’</w:t>
      </w:r>
      <w:r>
        <w:rPr>
          <w:rFonts w:cs="Times New Roman" w:ascii="Times New Roman" w:hAnsi="Times New Roman"/>
          <w:sz w:val="28"/>
          <w:szCs w:val="28"/>
          <w:lang w:eastAsia="ar-SA"/>
        </w:rPr>
        <w:t>єктів з комунальної у державну власність, затвердженого постановою Кабінету Міністрів України від 21 вересня 1998 року № 1482 «Про передачу об’єктів права державної та комунальної власності» та скласти відповідний акт;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2. Перевірити наявність виконавчої документації, планів-схем зовнішніх мереж;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3 Винести питання 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йняття до комунальної власності Обухівської міської ради Київської області  від Київської міської філії Акціонерного товариства «Укртелеком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ʼєктів державної власності та передачі на баланс Обухівському водопровідно-каналізаційному підприємству зовнішніх мереж водовідведення та водопостачання, артезіанської свердлов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ідання  сесії Обухівської міської ради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     .11.2025  №  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jc w:val="both"/>
        <w:rPr>
          <w:b/>
          <w:b/>
        </w:rPr>
      </w:pPr>
      <w:r>
        <w:rPr>
          <w:rStyle w:val="Docdata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Docdata"/>
          <w:rFonts w:cs="Times New Roman" w:ascii="Times New Roman" w:hAnsi="Times New Roman"/>
          <w:b/>
          <w:color w:val="000000"/>
          <w:sz w:val="28"/>
          <w:szCs w:val="28"/>
        </w:rPr>
        <w:t xml:space="preserve">комісії з прийняття до комунальної власності Обухівської міської ради Київської області   від  Акціонерного товариства «Укртелеком» в особі Київської міської філії АТ «Укртелеком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ʼєктів державної власності та передачі на баланс Обухівському водопровідно-каналізаційному підприємству зовнішніх мереж водовідведення та водопостачання, артезіанської свердловини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8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3"/>
        <w:gridCol w:w="315"/>
        <w:gridCol w:w="105"/>
        <w:gridCol w:w="5785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Цельора Володимир Васильович 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голова комісії, заступник міського голови з питань діяльності виконавчих органів Обухівської міської ради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авенко Максим Миколайович 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ступник голови комісії, заступник міського голови з питань діяльності виконавчих органів Обухівської міської ради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ідлісний Сергій Борис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58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чальник юридичного відділу виконавчого комітету Обухівської міської ради Київської області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Шевченко Людмила Миколаї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чальник відділу житлово-комунального господарства та транспорт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правління капітального будівництва та експлуатаційних послу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ондратюк Аліна Миколаї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начальник управління економіки виконавчого комітету Обухі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64" w:hRule="atLeast"/>
        </w:trPr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шатенко Павло Пе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иректор  Обухівського водопровідно-каналізаційного підприємства ( за згодою)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лахтієнко Петро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головний інженер  Обухівського водопровідно-каналізаційного підприємства (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578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3"/>
        <w:gridCol w:w="315"/>
        <w:gridCol w:w="5890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іянченко Анатол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путат Обухівської міської ради Київської області  ( 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578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3"/>
        <w:gridCol w:w="315"/>
        <w:gridCol w:w="5890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Щиголь Євгеній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ерівник групи департаменту підтримки бізнесу Київської міської філії АТ «Укртелеком»  ( 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578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3"/>
        <w:gridCol w:w="315"/>
        <w:gridCol w:w="5890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Шулигін Анатол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ерівник групи відділу управління нерухомостю Київської міської філії АТ «Укртелеком» ( 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578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3"/>
        <w:gridCol w:w="315"/>
        <w:gridCol w:w="5890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Балєєва Ната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Головний спеціаліст відділу управління державним майном та корпоративними правами Управління приватизації, управління державним майном та корпоративними правами держави Регіонального відділення Фонду державного майна України по Київській, Черкаській та Чернігівській областях ( 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еруюч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міте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Обухівської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Київської області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Людмила БАКАЙЧУ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3:00Z</dcterms:created>
  <dc:creator>user25</dc:creator>
  <dc:description/>
  <cp:keywords/>
  <dc:language>en-US</dc:language>
  <cp:lastModifiedBy>user13</cp:lastModifiedBy>
  <cp:lastPrinted>2025-11-11T09:06:00Z</cp:lastPrinted>
  <dcterms:modified xsi:type="dcterms:W3CDTF">2025-11-11T09:09:00Z</dcterms:modified>
  <cp:revision>21</cp:revision>
  <dc:subject/>
  <dc:title/>
</cp:coreProperties>
</file>